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bookmarkStart w:id="0" w:name="Par358"/>
      <w:bookmarkEnd w:id="0"/>
      <w:r>
        <w:rPr>
          <w:rFonts w:cs="Times New Roman" w:ascii="Times New Roman" w:hAnsi="Times New Roman"/>
        </w:rPr>
        <w:t xml:space="preserve">к Порядк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щения лиц, замещавших долж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униципальной служб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ого района «Печор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пенсией за выслугу лет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е назначения, перерасчет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латы, приостановлен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зобновления, прекращ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осстановле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енсии за выслугу л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Коми «О некоторых вопросах муниципальной службы в Республике Коми» прошу назначить пенсию за выслугу лет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вшему(ей) должность муниципальной служб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 на день увольнения с муниципальной служб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в 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таж муниципальной службы составляет ____ лет ____ мес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е денежное содержание для назначения пенсии за выслугу л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___________ руб. ______ ко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волен(а) с муниципальной службы по основанию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дставлению приложен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назначении пенсии за выслугу лет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паспорт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копии трудовой книжки и (или) сведений о трудовой деятельности, оформленных </w:t>
        <w:br/>
        <w:t>в установленном законодательством порядке, военного билета, справок и иных документов, подтверждающих стаж муниципальной службы, дающий право на назначение пенсии за выслугу лет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правка территориального органа Фонда пенсионного и социального страхования Российской Федерации, выплачивающего пенсии, о назначении (досрочном оформлении) страховой пенсии по старости (инвалидности) с указанием федерального закона, </w:t>
        <w:br/>
        <w:t>в соответствии с которым она назначена (досрочно оформлена), даты ее назначения (досрочного оформления) и срока, на который назначена страховая пенс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правка о периодах службы (работы), включаемых в стаж муниципальной службы для назначения пенсии за выслугу лет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правка о размере среднемесячного денежного содержания муниципального служащего для исчисления размера пенсии за выслугу лет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пия распоряжения об освобождении муниципального служащего от должности муниципальной службы и увольнении с муниципальной служб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пия страхового свидетельства обязательного пенсионного страхования, содержащего страховой номер индивидуального лицевого счета, или документа, подтверждающего регистрацию в системе индивидуального (персонифицированного) уче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для печа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_________________  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__________________________________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число, месяц, г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9" w:gutter="0" w:header="0" w:top="851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45B19E25C6FC80AC8C00BB83E7B5029C67715B45D118CB1730323A2A25FA303J3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49:00Z</dcterms:created>
  <dc:creator>UserXP</dc:creator>
  <dc:description/>
  <dc:language>en-US</dc:language>
  <cp:lastModifiedBy>Кузнецова</cp:lastModifiedBy>
  <cp:lastPrinted>2023-12-08T15:24:00Z</cp:lastPrinted>
  <dcterms:modified xsi:type="dcterms:W3CDTF">2023-12-21T07:49:00Z</dcterms:modified>
  <cp:revision>2</cp:revision>
  <dc:subject/>
  <dc:title/>
</cp:coreProperties>
</file>